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rPr/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 </w:t>
      </w:r>
    </w:p>
    <w:p>
      <w:pPr>
        <w:pStyle w:val="Normal"/>
        <w:ind w:left="5220" w:hanging="0"/>
        <w:rPr/>
      </w:pPr>
      <w:r>
        <w:rPr>
          <w:sz w:val="28"/>
          <w:szCs w:val="28"/>
        </w:rPr>
        <w:t>сельского поселения  Кубанец  Тимашевского района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>от ______________ № ____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комитета по проведению публичных слуша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 темам «О внесении изменений в решение Совета сельского поселения Кубанец Тимашевского района от 15 декабря 2010 года № 58 «Об утверждении индикативного плана социально-экономического развития сельского поселения Кубанец Тимашевского района на 2011 год» и «Об исполнении индикативного плана социально-экономического  развития сельского поселения Кубанец Тимашевского района  за 2010 год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овалов Вячеслав Алексеевич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глава сельского поселения Кубанец      Тимашевского района,  председатель оргкомит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еный Анатолий Николае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аместитель председателя оргкомитета, депутат Совета  сельского поселения Кубанец Тимашев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а Наталья Анатолье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екретарь оргкомитета, депутат Совета  сельского поселения Кубанец Тимашев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бузов Юрий Александро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Совета сельского поселения Кубанец Тимашев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</w:rPr>
              <w:t>Родинцев Вячеслав Вячеславо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Совета сельского поселения Кубанец Тимашевск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 Кубанец</w:t>
      </w:r>
    </w:p>
    <w:p>
      <w:pPr>
        <w:pStyle w:val="Normal"/>
        <w:rPr/>
      </w:pPr>
      <w:r>
        <w:rPr>
          <w:sz w:val="28"/>
          <w:szCs w:val="28"/>
        </w:rPr>
        <w:t>Тимашевского района                                                                     В.А.Конова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7T14:50:00Z</dcterms:created>
  <dc:creator>Dron</dc:creator>
  <dc:description/>
  <cp:keywords/>
  <dc:language>en-US</dc:language>
  <cp:lastModifiedBy>Admin</cp:lastModifiedBy>
  <cp:lastPrinted>2009-03-24T18:51:00Z</cp:lastPrinted>
  <dcterms:modified xsi:type="dcterms:W3CDTF">2011-05-03T09:59:00Z</dcterms:modified>
  <cp:revision>34</cp:revision>
  <dc:subject/>
  <dc:title>Приложение </dc:title>
</cp:coreProperties>
</file>